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741340509"/>
            <w:bookmarkStart w:id="1" w:name="__Fieldmark__0_74134050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741340509"/>
            <w:bookmarkStart w:id="3" w:name="__Fieldmark__1_74134050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741340509"/>
            <w:bookmarkStart w:id="5" w:name="__Fieldmark__2_74134050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741340509"/>
            <w:bookmarkStart w:id="7" w:name="__Fieldmark__3_74134050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741340509"/>
            <w:bookmarkStart w:id="9" w:name="__Fieldmark__4_74134050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741340509"/>
            <w:bookmarkStart w:id="11" w:name="__Fieldmark__5_74134050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741340509"/>
            <w:bookmarkStart w:id="13" w:name="__Fieldmark__6_74134050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741340509"/>
            <w:bookmarkStart w:id="15" w:name="__Fieldmark__7_74134050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741340509"/>
            <w:bookmarkStart w:id="17" w:name="__Fieldmark__8_74134050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741340509"/>
            <w:bookmarkStart w:id="19" w:name="__Fieldmark__9_74134050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12-17T11:33:00Z</dcterms:modified>
  <cp:revision>39</cp:revision>
  <dc:subject/>
  <dc:title/>
</cp:coreProperties>
</file>